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66798856"/>
            <w:bookmarkStart w:id="1" w:name="__Fieldmark__0_46679885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66798856"/>
            <w:bookmarkStart w:id="3" w:name="__Fieldmark__1_46679885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66798856"/>
            <w:bookmarkStart w:id="5" w:name="__Fieldmark__2_46679885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66798856"/>
            <w:bookmarkStart w:id="7" w:name="__Fieldmark__3_46679885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66798856"/>
            <w:bookmarkStart w:id="9" w:name="__Fieldmark__4_46679885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66798856"/>
            <w:bookmarkStart w:id="11" w:name="__Fieldmark__5_46679885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